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ifferences in Leadership Style Between Gender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uthor’s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ifferences in Leadership Style Between Genders</w:t>
      </w:r>
    </w:p>
    <w:p>
      <w:pPr>
        <w:pStyle w:val="Normal"/>
        <w:spacing w:lineRule="auto" w:line="480"/>
        <w:ind w:firstLine="720"/>
        <w:rPr/>
      </w:pPr>
      <w:r>
        <w:rPr>
          <w:rFonts w:cs="Times New Roman" w:ascii="Times New Roman" w:hAnsi="Times New Roman"/>
          <w:sz w:val="24"/>
          <w:szCs w:val="24"/>
        </w:rPr>
        <w:t>There exists a small difference in the direction styles employed by both men and women leaders in the society. The difference is seen in the communication style, and the way men and females handle various situations in their line of duties. Women tend to make better leaders since they can express themselves well promoting creativity and innovation in the group. Despite women contributing the largest population of the workforce, very few of them hold top positions due to the difference in their leadership styles. Thus, women leadership styles are more significant to public good rather than organization management which requires more of commanding and assertiveness in the leadership position.</w:t>
      </w:r>
    </w:p>
    <w:p>
      <w:pPr>
        <w:pStyle w:val="Normal"/>
        <w:spacing w:lineRule="auto" w:line="480"/>
        <w:ind w:firstLine="720"/>
        <w:rPr/>
      </w:pPr>
      <w:r>
        <w:rPr>
          <w:rFonts w:cs="Times New Roman" w:ascii="Times New Roman" w:hAnsi="Times New Roman"/>
          <w:sz w:val="24"/>
          <w:szCs w:val="24"/>
        </w:rPr>
        <w:t>According to Eagly (2013), the difference in leadership styles between male and female is rather small. For example, women leaders tend to use more of democracy and participation style than men who always adopt commanding and controlling style. Mostly, female leaders apply cultural leadership style when men do not dominate the team they are managing. They tend to combine both feminine and masculine behaviors in their direction as opposed to men (Eagly, 2013). According to Avolio (2010), two leadership styles clearly show the differences between male and female leadership styles. First, transformational leadership style involves various behaviors such as a leader being a role model by motivating and cultivating skills of the team (Ayman, Korabik &amp; Morris, 2009). Analysis indicates that women tend to employ transformational style more than men. Second, transactional style of leadership is highly dominated by women managers where they motivate their team with positive incentives which bear rewards at the end. In contrast, men use strict and threatening styles in their duties and responsibilities as managers. Therefore, women are seen to be the best leaders in line with the two leadership styl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re are different issues associated with gender in the working environment such as work-life balance and family responsibilities (Gregory &amp; Milner, 2009). As a leader, I would manage the issue of work-life balance by promoting flexibility as the culture of the organization. The culture will be supportive by listening to the members’ opinions and reducing working hours to avoid workload and fatigue. Also, I will make policies that are family-friendly by ensuring that employees can do an excellent job as well as take care of their families. The plan will implement fair and just workload system that will set realistic goals whereby an employee's output will be valued more than the time spent on the job (Bonebright, Clay &amp; Ankenmann, 2000). Thus, each member will be rewarded out of his contribution to the organization rather than the number of hours spent at work. As such, members will be in a position to balance their job as well as meet family responsibilities. For example, women are said to be unsatisfied with their work-life balance due to long working hours which make them unhappy resulting to them being unable to cope with family responsibilities. Therefore, promoting satisfaction at work will lead to work-life balance (Saltzstein, Ting, &amp; Saltzstein, 2001).</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conclusion, a woman is said to be a better leader although being less directive can prevent the attainment of the desired goals. As for men, being more directive and commanding can promote achievement of the set goals but impact social interrelationships negatively. However, for leaders to manage issues concerning gender differences, there is a need to implement policies that promote the satisfaction of the work to employees especially women. This is because women have family responsibilities that they should fulfill besides the duties at work.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volio, B. J. (2010). Full range leadership development (2nd ed.). Thousand Oaks, CA: Sag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Ayman, R., Korabik, K., &amp; Morris, S. (2009). Is transformational leadership always perceived as effective? Male subordinates’ devaluation of female transformational leaders. Journal of Applied Social Psychology, 39, 852-879.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onebright, C.A., Clay, D. L. &amp; Ankenmann, R. D. (2000). The relationship of workaholism with work–life conflict, life satisfaction, and purpose in life. Journal of Counseling Psychology 47(4): 469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Eagly, A. H. (2013). Gender and Work: Challenging Conventional Wisdom. Harvard Business School.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Gregory, A. &amp; Milner, S. (2009). Editorial: work–life balance: a matter of choice? Gender, Work &amp; Organization 16(1): 1–13 </w:t>
      </w:r>
    </w:p>
    <w:p>
      <w:pPr>
        <w:pStyle w:val="Normal"/>
        <w:spacing w:lineRule="auto" w:line="480"/>
        <w:ind w:left="720" w:hanging="720"/>
        <w:rPr/>
      </w:pPr>
      <w:r>
        <w:rPr>
          <w:rFonts w:cs="Times New Roman" w:ascii="Times New Roman" w:hAnsi="Times New Roman"/>
          <w:sz w:val="24"/>
          <w:szCs w:val="24"/>
        </w:rPr>
        <w:t xml:space="preserve">Saltzstein, A.L., Ting, Y. &amp; Saltzstein, G.H. (2001). Work–family balance and job satisfaction: the impact of family-friendly policies on attitudes of federal government employees. Public Administration Review 61(4): 452–67. </w:t>
      </w:r>
    </w:p>
    <w:p>
      <w:pPr>
        <w:pStyle w:val="Normal"/>
        <w:spacing w:lineRule="auto" w:line="480" w:before="0" w:after="200"/>
        <w:ind w:left="720" w:hanging="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DIFFERENCES IN LEADERSHIP STYLE</w:t>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Running head: DIFFERENCES IN LEADERSHIP STYLE</w:t>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24:00Z</dcterms:created>
  <dc:creator>user</dc:creator>
  <dc:description/>
  <dc:language>en-US</dc:language>
  <cp:lastModifiedBy>491</cp:lastModifiedBy>
  <dcterms:modified xsi:type="dcterms:W3CDTF">2016-11-25T10:34:00Z</dcterms:modified>
  <cp:revision>3</cp:revision>
  <dc:subject/>
  <dc:title/>
</cp:coreProperties>
</file>